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Rozbudowa infrastruktury sportowej i rekreacyjnej w Radomyślu Wielkim- budowa basenów zewnętrznych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</w:t>
      </w:r>
      <w:r>
        <w:rPr>
          <w:rFonts w:cs="Calibri" w:ascii="Calibri" w:hAnsi="Calibri"/>
          <w:spacing w:val="-5"/>
          <w:sz w:val="22"/>
          <w:szCs w:val="22"/>
        </w:rPr>
        <w:t>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 4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left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jc w:val="left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294134166"/>
      <w:bookmarkStart w:id="1" w:name="__Fieldmark__0_129413416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jc w:val="left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294134166"/>
      <w:bookmarkStart w:id="3" w:name="__Fieldmark__1_129413416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jc w:val="left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1294134166"/>
      <w:bookmarkStart w:id="5" w:name="__Fieldmark__2_1294134166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1294134166"/>
      <w:bookmarkStart w:id="7" w:name="__Fieldmark__3_1294134166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1294134166"/>
      <w:bookmarkStart w:id="9" w:name="__Fieldmark__4_1294134166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1294134166"/>
      <w:bookmarkStart w:id="11" w:name="__Fieldmark__5_1294134166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294134166"/>
      <w:bookmarkStart w:id="13" w:name="__Fieldmark__6_129413416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294134166"/>
      <w:bookmarkStart w:id="15" w:name="__Fieldmark__7_129413416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294134166"/>
      <w:bookmarkStart w:id="17" w:name="__Fieldmark__8_129413416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2-11-22T14:08:00Z</cp:lastPrinted>
  <dcterms:modified xsi:type="dcterms:W3CDTF">2022-11-22T13:08:00Z</dcterms:modified>
  <cp:revision>48</cp:revision>
  <dc:subject/>
  <dc:title>Rozdział II SIWZ - Formularz Oferty</dc:title>
</cp:coreProperties>
</file>